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98733604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206745383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